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Solucions al PAC d’Activitats Clic: Gimcana Infantil 2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86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double" w:sz="12" w:space="0" w:color="0000FF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AC 1</w:t>
            </w:r>
          </w:p>
        </w:tc>
        <w:tc>
          <w:tcPr>
            <w:tcW w:w="4322" w:type="dxa"/>
            <w:tcBorders>
              <w:top w:val="double" w:sz="12" w:space="0" w:color="0000FF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2</w:t>
            </w:r>
          </w:p>
        </w:tc>
      </w:tr>
      <w:tr>
        <w:trPr>
          <w:trHeight w:val="2238" w:hRule="atLeast"/>
        </w:trPr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3, 13, 12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asa, fina, pinya, pal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at, hamster, llop, ratolí, caval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ebrer, maig, juliol, agost, octubre, desembre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-4, 1-7, 2-5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0 cromo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tena, cartera, dent, forquilla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vaixell, bici, tractor, camió, canoa, avió, tren, cotxe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6, 12, 12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r, lla, bell, ló, un, car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ranya, carta, dutxa, fitxa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Hoy hace mucho más frío que ayer. El vaso de zumo está en la nevera. En la zapatería venden botas de vaquero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un vintn trenta, quaranta, cinquanta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5,30,35,40,60,70,75,80,90,95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ulla, borda, doblega</w:t>
            </w:r>
          </w:p>
          <w:p>
            <w:pPr>
              <w:pStyle w:val="Normal"/>
              <w:numPr>
                <w:ilvl w:val="0"/>
                <w:numId w:val="1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l foc.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3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4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0, 40, 5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rbre, cadira, embús,ganive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et, avió, tren, cotxe, bici, patinet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-6,5-8, 6-9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0"/>
              </w:rPr>
            </w:pPr>
            <w:r>
              <w:rPr>
                <w:sz w:val="20"/>
              </w:rPr>
              <w:t>divendr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4, 12 , 20, 24, 28, 36, 40, 44, 52, 60, 68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ambrer, cuiner, mestre, music, pintor, fotògraf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L’elefan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0, 3, 6, 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anet, jersei, llibre, bolígraf, pel·lícula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l metg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vió, vaixell, tren, camió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apices, felices, cruces, luces, pac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allarina, perruquer, music, pilot, pagès, cuiner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32, 30, 3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5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6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92-94 / 107-109 / 224-226 / 360 – 362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75 euros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andera, bústia, falda, gelat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13"/>
              </w:numPr>
              <w:pBdr>
                <w:bottom w:val="single" w:sz="6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aminant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50, 130, 170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llaços, pesos, guixos, discos, pisos,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13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Figuera, taronger, pomer, pi, alzina, palmera, roure, ave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/8/5,  2/9/1, 3/4/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imecr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otó, conill, fàbrica, gerra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, 4 6, 8, 10 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ollet, truja, garrí, vaca, vedel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osar, ficar, ficar, posar, ficar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rmari, cadira, taula, forn, nevera, cuina, llums, sofa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7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8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6, 8, 10, 5, 7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, 3, 4, 5, 6, 7, 8, 9, 10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formiga, ratolí, gat, gos, foca, elefant, balena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l cargo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eixanta, setanta ... ce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816, 817, 818, 914, 915, 920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eba, cotxe, llapis, per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all, ocell, àguila, ànec, estruç, pingüí, gavina, cigne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100, 400, 235, 356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9 caramel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èr, çó, ró, mar, rà, tó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olla, pipa, ploma, telèfon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gos, gatet, zebra, mona, oreneta, lleó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Dilluns, divendres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Balena, cocodril, tortuga, dofí, tauró, tonyina, orca, pop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úblic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9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0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12" w:space="0" w:color="00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cent, dos-cents, cinc-cents ..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blat, plat, mal, mar, clar, pit, ruc, porc, drap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bitllet, aeroports, estació, carreter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negra, blanca, corxea, corxea, blanca, negr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12" w:space="0" w:color="00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ventanita, Carlitos, Emperador, guitarrita, am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777-767-677-580-460-236-12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raïm, roda, pernil, format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autobús</w:t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febrer, abril, juny, agost, octubre, novemb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5 llapi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estudia, miola, corre, escalfa, vola, salt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el rellotge </w:t>
            </w:r>
          </w:p>
        </w:tc>
        <w:tc>
          <w:tcPr>
            <w:tcW w:w="4322" w:type="dxa"/>
            <w:tcBorders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sí, no, no, no,sí, sí, sí, no, n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uró, Sara, vindre, cua, roba, conte, do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alumne, bebè, policia, nena, taxista, av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boca, cabell, nas, orella, llavi, cella, galta, fro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hortènsia, violeta, rosa, lliri, margarida, clavell, tulipa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PAC 11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2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12" w:space="0" w:color="00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sis-cents ... mi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quatre, cinquanta, quadern, qua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campana, diumenge, hospital, taronja, herba, escol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estoig, pissarra, mapa, guix, compàs, armari, tisores, taula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12" w:space="0" w:color="00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999, 804, 780, 415, 306, 225, 111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finestra, tauleta, fàbrica, doneta,àvi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ancat, obert, tancat, obert, tancat, obert</w:t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Llum, pissarra, planxa, vaixel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Cargolet, tauleta, roseta, solet, gatet, caset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La lun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Associació</w:t>
            </w:r>
          </w:p>
        </w:tc>
        <w:tc>
          <w:tcPr>
            <w:tcW w:w="4322" w:type="dxa"/>
            <w:tcBorders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Llimona, planta, regal, tomàquet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Plàtan, poma, taronja, maduixa, pera, síndria, meló, cirer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Los dedo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La  A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3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4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12" w:space="0" w:color="00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Avió, vaixell, tren, biciclet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Lleó, taula, pa, ma, cadira, dit, tigre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Associació.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20 alumn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inzell, televisió, calaix, nina, cadira, drap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Valenta, freda, estret, pelut, dolç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Iogurt, flam, nata, mató, formatge</w:t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100, 101, 102, 121, 202, 211, 212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mitjó, sabata, jersei, camisa, abric, bota, vestit, falda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Sí, sí, sí, no, no, no, no, sí, sí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Associació.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alten, escriuen, parlen, miren, estudi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Llums, taules, pans, mans, cadires, dits, tigres, ceb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Valent, simpàtic, lent, tranquil, alt, mill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La tortug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Barranco, capataz, bonito, gatas, patatas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5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avall, poltre, lloba, llobató, ànec, anegue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Mar-roca-arc-casa-ample-estiu-ungl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iscina, llibre, rellotge, pilota, jardí, garatg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orc, vaca, gallina, cavall, conill, cabra, ovella, ànec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mascles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Heading2"/>
              <w:rPr/>
            </w:pPr>
            <w:r>
              <w:rPr/>
              <w:t>GIMCANA INFANTIL –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double" w:sz="12" w:space="0" w:color="0000FF"/>
              <w:right w:val="single" w:sz="4" w:space="0" w:color="FF0000"/>
            </w:tcBorders>
            <w:shd w:fill="00FFFF" w:val="clear"/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4, 4, 5, 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llibre, raqueta, butaca, tend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obre, cabra, llibre, volar, vestit, vent, viure, arb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igues, erugues, figues, amigu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double" w:sz="12" w:space="0" w:color="0000FF"/>
              <w:right w:val="double" w:sz="12" w:space="0" w:color="0000FF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8"/>
              </w:rPr>
              <w:t>(Cicle Inicial 2)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                       </w:t>
      </w:r>
      <w:r>
        <w:rPr>
          <w:i/>
          <w:sz w:val="20"/>
        </w:rPr>
        <w:t>(c) José Antonio Pérez Morales</w:t>
      </w:r>
    </w:p>
    <w:p>
      <w:pPr>
        <w:pStyle w:val="Normal"/>
        <w:jc w:val="right"/>
        <w:rPr>
          <w:i/>
          <w:i/>
        </w:rPr>
      </w:pPr>
      <w:r>
        <w:rPr>
          <w:i/>
        </w:rPr>
        <w:t>E-mail:  jperez12@pie.xtec.es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</w:rPr>
        <w:t xml:space="preserve">Web: http://  </w:t>
      </w:r>
      <w:hyperlink r:id="rId2">
        <w:r>
          <w:rPr>
            <w:rStyle w:val="InternetLink"/>
          </w:rPr>
          <w:t>www.xtec.es/~jperez12</w:t>
        </w:r>
      </w:hyperlink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es/~jperez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10:36:00Z</dcterms:created>
  <dc:creator>Familia Pérez Rivero</dc:creator>
  <dc:description/>
  <dc:language>en-US</dc:language>
  <cp:lastModifiedBy>Pérez Rivero</cp:lastModifiedBy>
  <dcterms:modified xsi:type="dcterms:W3CDTF">2002-07-28T10:36:00Z</dcterms:modified>
  <cp:revision>2</cp:revision>
  <dc:subject/>
  <dc:title>Solucions al PAC d’Activitats Clic: Gimcana del Coneixement 1</dc:title>
</cp:coreProperties>
</file>